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Catherine Lehman</w:t>
      </w:r>
    </w:p>
    <w:p>
      <w:pPr>
        <w:pStyle w:val="Normal"/>
        <w:spacing w:lineRule="auto" w:line="480"/>
        <w:rPr/>
      </w:pPr>
      <w:r>
        <w:rPr/>
        <w:t>Mrs. Holmgren</w:t>
      </w:r>
    </w:p>
    <w:p>
      <w:pPr>
        <w:pStyle w:val="Normal"/>
        <w:spacing w:lineRule="auto" w:line="480"/>
        <w:rPr/>
      </w:pPr>
      <w:r>
        <w:rPr/>
        <w:t>English I</w:t>
      </w:r>
    </w:p>
    <w:p>
      <w:pPr>
        <w:pStyle w:val="Normal"/>
        <w:spacing w:lineRule="auto" w:line="480"/>
        <w:rPr/>
      </w:pPr>
      <w:r>
        <w:rPr/>
        <w:t>30 March 2010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b/>
          <w:szCs w:val="26"/>
        </w:rPr>
        <w:t>Judah Finds Out! The Lost Scene From the Bible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 xml:space="preserve">The scene begins right after Judah finds out that Tamar his daughter-in-law is pregnant. 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Tamar: </w:t>
      </w:r>
      <w:r>
        <w:rPr>
          <w:szCs w:val="26"/>
        </w:rPr>
        <w:t>ummm... sooo....good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 xml:space="preserve"> ewww how could you say such a thing? I am related to you!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Tamar: </w:t>
      </w:r>
      <w:r>
        <w:rPr>
          <w:szCs w:val="26"/>
        </w:rPr>
        <w:t xml:space="preserve">but not by blood! 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(pause)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Judah: </w:t>
      </w:r>
      <w:r>
        <w:rPr>
          <w:szCs w:val="26"/>
        </w:rPr>
        <w:t>you should be ashamed of yourself!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Tamar: </w:t>
      </w:r>
      <w:r>
        <w:rPr>
          <w:szCs w:val="26"/>
        </w:rPr>
        <w:t>(nuh uhhh voice) pstsspt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 xml:space="preserve"> (he stumbles over his words with disgust over Tamar) how could you not know who I am, how could you let someone take you as a prostitute, how long has this been going on, why were you sitting outside of the entrance to Enaim, shouldn’t you have been in your fathers house?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Tamar:</w:t>
      </w:r>
      <w:r>
        <w:rPr>
          <w:szCs w:val="26"/>
        </w:rPr>
        <w:t xml:space="preserve"> hmphmpppp....well first off we have met many times before just because I was wearing a veil you still should have known who I was I could not believe you didn't recognize my voice...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Judah: </w:t>
      </w:r>
      <w:r>
        <w:rPr>
          <w:szCs w:val="26"/>
        </w:rPr>
        <w:t>I do not have to put up with this (thinking voice) 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(pauses)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So if you knew who I was why would you still want me to come into you?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Tamar: </w:t>
      </w:r>
      <w:r>
        <w:rPr>
          <w:szCs w:val="26"/>
        </w:rPr>
        <w:t>this is what I thought: well I was a bit hesitant but I thought that you knew who I was and was fine with that and hey you were willing to give me a reward! By the way I really did enjoy the kid from the flock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> well I guess everything is solved then...(boom!)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 xml:space="preserve"> wait a sec . heyyy but you never answered any of my other questions!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Tamar:</w:t>
      </w:r>
      <w:r>
        <w:rPr>
          <w:szCs w:val="26"/>
        </w:rPr>
        <w:t> (perplexed) nice catch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> so why were you sitting outside of the entrance to Enaim?!?!?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Tamar: </w:t>
      </w:r>
      <w:r>
        <w:rPr>
          <w:szCs w:val="26"/>
        </w:rPr>
        <w:t>I do not have to answer that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Judah: </w:t>
      </w:r>
      <w:r>
        <w:rPr>
          <w:szCs w:val="26"/>
        </w:rPr>
        <w:t>ANSWER ME WOMEN! Or else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Tamar: </w:t>
      </w:r>
      <w:r>
        <w:rPr>
          <w:szCs w:val="26"/>
        </w:rPr>
        <w:t>or else...what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Judah: </w:t>
      </w:r>
      <w:r>
        <w:rPr>
          <w:szCs w:val="26"/>
        </w:rPr>
        <w:t>I will have you cursed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Tamar:</w:t>
      </w:r>
      <w:r>
        <w:rPr>
          <w:szCs w:val="26"/>
        </w:rPr>
        <w:t> well then...(mocking thinking voice but somewhat frightened) I was told that you would be traveling to Timnah so I decided maybe I would leave the house and try to find you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</w:t>
      </w:r>
      <w:r>
        <w:rPr>
          <w:szCs w:val="26"/>
        </w:rPr>
        <w:t>:</w:t>
      </w:r>
      <w:r>
        <w:rPr>
          <w:b/>
          <w:szCs w:val="26"/>
        </w:rPr>
        <w:t> </w:t>
      </w:r>
      <w:r>
        <w:rPr>
          <w:szCs w:val="26"/>
        </w:rPr>
        <w:t>you did...you happy (grumbling)...but why would you change into a prostitute's veil?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Tamar:</w:t>
      </w:r>
      <w:r>
        <w:rPr>
          <w:szCs w:val="26"/>
        </w:rPr>
        <w:t xml:space="preserve"> I hate waiting around to get married I have needs just like you and any other person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> God doesn’t have any needs...we should all take after his example he is the creator of everything that has to do with our well-being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Tamar:</w:t>
      </w:r>
      <w:r>
        <w:rPr>
          <w:szCs w:val="26"/>
        </w:rPr>
        <w:t> I think you should go back to not sleeping with prostitutes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 xml:space="preserve"> so how long has this been going on? wait...a prostitute? 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Tamar: </w:t>
      </w:r>
      <w:r>
        <w:rPr>
          <w:szCs w:val="26"/>
        </w:rPr>
        <w:t>not long enough obviously I have just been impregnated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> (he has a realization) god and all of his holiness! 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 </w:t>
      </w:r>
      <w:r>
        <w:rPr>
          <w:szCs w:val="26"/>
        </w:rPr>
        <w:t>(thinking voice)</w:t>
      </w:r>
      <w:r>
        <w:rPr>
          <w:b/>
          <w:szCs w:val="26"/>
        </w:rPr>
        <w:t> </w:t>
      </w:r>
      <w:r>
        <w:rPr>
          <w:szCs w:val="26"/>
        </w:rPr>
        <w:t>I didn't realize this till now! What will happen to my reputation...zzzz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(thump. Judah faints)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Tamar: </w:t>
      </w:r>
      <w:r>
        <w:rPr>
          <w:szCs w:val="26"/>
        </w:rPr>
        <w:t>Judah...Judah.... are you ok...(heartbeats in background)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 xml:space="preserve">Judah: </w:t>
      </w:r>
      <w:r>
        <w:rPr>
          <w:szCs w:val="26"/>
        </w:rPr>
        <w:t>uapdhodapfj...how will I remain in the power that I am?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Tamar:</w:t>
      </w:r>
      <w:r>
        <w:rPr>
          <w:szCs w:val="26"/>
        </w:rPr>
        <w:t> you will not be at all powerful... that’s your problem...this is my child. I want it. I need it.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Judah:</w:t>
      </w:r>
      <w:r>
        <w:rPr>
          <w:szCs w:val="26"/>
        </w:rPr>
        <w:t>(business man fast talking voice) if you say you don’t know who the father is I will pay for this child to grow up (song: hallelujah plays till the end)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6"/>
        </w:rPr>
        <w:t>Tamar:</w:t>
      </w:r>
      <w:r>
        <w:rPr>
          <w:szCs w:val="26"/>
        </w:rPr>
        <w:t> deal (fireworks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</w:t>
    </w:r>
    <w:r>
      <w:rPr/>
      <w:t xml:space="preserve">Lehman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55:00Z</dcterms:created>
  <dc:creator>Catherine Lehman</dc:creator>
  <dc:description/>
  <cp:keywords/>
  <dc:language>en-US</dc:language>
  <cp:lastModifiedBy>Catherine Lehman</cp:lastModifiedBy>
  <dcterms:modified xsi:type="dcterms:W3CDTF">2010-03-31T05:00:00Z</dcterms:modified>
  <cp:revision>3</cp:revision>
  <dc:subject/>
  <dc:title>Catherine Lehman</dc:title>
</cp:coreProperties>
</file>